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suppressAutoHyphens w:val="false"/>
        <w:autoSpaceDE w:val="true"/>
        <w:ind w:left="6237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№1</w:t>
      </w:r>
    </w:p>
    <w:p>
      <w:pPr>
        <w:pStyle w:val="Normal"/>
        <w:keepNext w:val="true"/>
        <w:widowControl/>
        <w:suppressAutoHyphens w:val="false"/>
        <w:autoSpaceDE w:val="true"/>
        <w:ind w:left="6237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договору №________</w:t>
      </w:r>
    </w:p>
    <w:p>
      <w:pPr>
        <w:pStyle w:val="Normal"/>
        <w:keepNext w:val="true"/>
        <w:widowControl/>
        <w:suppressAutoHyphens w:val="false"/>
        <w:autoSpaceDE w:val="true"/>
        <w:ind w:left="6237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___» _____________</w:t>
      </w:r>
    </w:p>
    <w:p>
      <w:pPr>
        <w:pStyle w:val="Normal"/>
        <w:widowControl/>
        <w:suppressAutoHyphens w:val="false"/>
        <w:autoSpaceDE w:val="true"/>
        <w:spacing w:lineRule="auto" w:line="252" w:before="0" w:after="160"/>
        <w:rPr>
          <w:rFonts w:eastAsia="Calibri"/>
          <w:color w:val="000000"/>
          <w:sz w:val="24"/>
          <w:szCs w:val="24"/>
          <w:lang w:val="en-US"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2" w:before="0" w:after="160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2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2" w:before="0" w:after="160"/>
              <w:jc w:val="center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2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53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2" w:before="0" w:after="1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«___»________________20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г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/>
      </w:pPr>
      <w:r>
        <w:rPr>
          <w:color w:val="000000"/>
          <w:sz w:val="24"/>
          <w:szCs w:val="24"/>
        </w:rPr>
        <w:t xml:space="preserve">ТЕХНИЧЕСКОЕ </w:t>
      </w:r>
      <w:r>
        <w:rPr>
          <w:color w:val="000000"/>
          <w:sz w:val="24"/>
          <w:szCs w:val="24"/>
          <w:lang w:val="en-US"/>
        </w:rPr>
        <w:t>ЗАД</w:t>
      </w:r>
      <w:r>
        <w:rPr>
          <w:color w:val="000000"/>
          <w:sz w:val="24"/>
          <w:szCs w:val="24"/>
        </w:rPr>
        <w:t>АНИЕ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казание услуг по техническому обслуживанию, подготовке к поверке и поверке аналитического оборудования для нужд ООО «Самарские коммунальные системы»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2023 год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есто выполнения работ/услуг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 w:before="0" w:after="160"/>
        <w:ind w:left="360" w:hanging="36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г, Самара, производственные подразделения Заказчика согласно Приложению №1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исание необходимых к выполнению работ/услуг: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2.1. Техническое обслуживание предусматривает плановое выполнение профилактических работ по обслуживанию оборудования, указанного в Приложении 1 к настоящему Техническому заданию, в объеме согласно Приложению №3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 настоящему Техническому заданию. 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выполнения работ должно быть обеспечено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ойчивое функционирования оборудова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технического состояния оборудова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и устранение неисправносте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а расходных материалов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ые регулировки и настройки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рабочих консультаций по вопросам использования оборудования и проведения аналитического контроля воды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Поверка средств измерений в соответствии со сроками поверки Приложение 2 к настоящему Техническому заданию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роки выпол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нварь — декабрь 2023 год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Требования к участнику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работ должен удовлетворять следующим критерия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меть действующий аттестат аккредитации с соответствующей областью аккредитации, либо действующий договор с органом государственной метрологической службы на выполнение поверочных работ по пункту 2 настоящего Технического зад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меть в собственности либо на правах аренды оборудование для проведения элементного анализа воды на наличие тяжелых металлов и органических примесе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держать в штате и обученных специалистов для выполнения работ по пункту 2.1 настоящего Технического задания. Для подтверждения квалификации специалистов должны быть предоставлены удостоверения государственного образца о повышении квалификации по направлению: «хроматография газовая и жидкостная, масспектрометрия»;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При подготовке технико-коммерческих предложений Претендент на выполнение данных </w:t>
      </w:r>
      <w:r>
        <w:rPr>
          <w:color w:val="000000"/>
          <w:sz w:val="24"/>
          <w:szCs w:val="24"/>
        </w:rPr>
        <w:t>работ/услуг</w:t>
      </w:r>
      <w:r>
        <w:rPr>
          <w:rFonts w:eastAsia="Calibri"/>
          <w:color w:val="000000"/>
          <w:sz w:val="24"/>
          <w:szCs w:val="24"/>
        </w:rPr>
        <w:t xml:space="preserve"> должен подтвердить соответствие выше перечисленным требованиям документальн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Требования к применяемым стандарта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должны выполняться в соответствии с требованиями действующих нормативных документов, в том числ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удов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едеральным законом № 102-ФЗ от 26.06.2008 «Об обеспечении единства измерений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Порядком проведения поверки средств измерений» утвержденным приказом Минпромторга России от 31.07.2020 г. № 2510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ебованиями раздела «Техническое обслуживание» Руководства по эксплуатации каждого вида оборуд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ребованиями методики поверки на конкретный тип С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ребования к выполнению работ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6.1. Работы  по техническому обслуживанию выполняются в соответствии с графиком технического обслуживания, согласованным с Заказчиком (график на согласование предоставляет Исполнитель после подписания договора) и по отдельным заданиям Заказчика.</w:t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аботы должны выполняться в соответствии с требованиями инструкций по эксплуатации соответствующего оборудования, указанного в Приложении №1 и в объёме, указанном в Приложении 3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предоставляет в рабочем порядке консультации и рекомендации по работе с оборудованием для аналитического контроля воды.</w:t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Стоимость расходных материалов и запасных частей, необходимых для ремонта оборудования, не входит в стоимость работ по настоящему Техническому заданию и оплачивается Заказчиком после их согласования на основании отдельных счетов, выставляемых Исполнителем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4"/>
        <w:jc w:val="both"/>
        <w:rPr/>
      </w:pPr>
      <w:r>
        <w:rPr>
          <w:rFonts w:eastAsia="Calibri"/>
          <w:color w:val="000000"/>
          <w:sz w:val="24"/>
          <w:szCs w:val="24"/>
        </w:rPr>
        <w:t>По месту нахождения оборудования Исполнитель заводит журнал регламентных работ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</w:rPr>
        <w:t>по форме, согласованной с Заказчиком.</w:t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езультаты выполнения ТО заносятся в журнал регламент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/>
      </w:pPr>
      <w:r>
        <w:rPr>
          <w:color w:val="000000"/>
          <w:sz w:val="24"/>
          <w:szCs w:val="24"/>
        </w:rPr>
        <w:t>6.2. Исполнитель выполняет работы по подготовке к поверке и поверку средств измерений</w:t>
      </w:r>
      <w:r>
        <w:rPr>
          <w:sz w:val="24"/>
          <w:szCs w:val="24"/>
        </w:rPr>
        <w:t xml:space="preserve"> собственными силами либо с привлечением субподрядчика, имеющего соответствующую аккредитацию на правы выполнения соответствующих работ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поверки оформляются в соответствии с требованиями Федерального закона № 102-ФЗ от 26.06.2008 «Об обеспечении единства измерений», «Порядком проведения поверки средств измерений», утвержденным приказом Минпромторга России от 31.07.2020 г. № 2510. </w:t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Результаты поверки  средств измерений должны передаваться Исполнителем и быть опубликованы  в Федеральном информационном фонде по обеспечению единства измерен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4"/>
        <w:jc w:val="both"/>
        <w:rPr/>
      </w:pPr>
      <w:r>
        <w:rPr>
          <w:color w:val="000000"/>
          <w:sz w:val="24"/>
          <w:szCs w:val="24"/>
        </w:rPr>
        <w:t xml:space="preserve">6.3. </w:t>
      </w:r>
      <w:r>
        <w:rPr>
          <w:rFonts w:eastAsia="Calibri"/>
          <w:color w:val="000000"/>
          <w:sz w:val="24"/>
          <w:szCs w:val="24"/>
        </w:rPr>
        <w:t>Доставка специалистов Исполнителя к месту выполнения работ производится транспортом Исполнителя.</w:t>
      </w:r>
    </w:p>
    <w:p>
      <w:pPr>
        <w:pStyle w:val="Normal"/>
        <w:widowControl/>
        <w:autoSpaceDE w:val="true"/>
        <w:ind w:firstLine="4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аказчик обеспечивает доступ специалистов Исполнителя на объект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Требования к приемке работ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, после окончания работ, предоставляет Заказчику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чет, счет-фактуру и акты выполненных работ в двух экземплярах с указанием проведенных работ по техническому обслуживанию и количества средств измерений, прошедших процедуру подготовки к поверке и поверк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видетельство о поверке в органах государственной метрологической службы на каждую единицу оборуд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Исполнитель предоставляет гарантию на все виды выполняемых работ сроком 6 (шесть) месяцев с момента подписания акта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Условия оплаты работ.</w:t>
      </w:r>
    </w:p>
    <w:p>
      <w:pPr>
        <w:pStyle w:val="Normal"/>
        <w:widowControl/>
        <w:autoSpaceDE w:val="true"/>
        <w:spacing w:lineRule="auto" w:line="264"/>
        <w:ind w:firstLine="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работ по договору производится на основании калькуляции и единичных расценок, согласованных Сторонами на этапе заключения договора  по форме Приложение 4 к настоящему договору, по факту выполненных работ в течение 20 банковских дней со дня подписания Сторонами актов выполненных работ и выставления счета и счет-фактуры Исполнителе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Приложение №1: Графики проведения технического обслуживания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/>
      </w:pPr>
      <w:r>
        <w:rPr>
          <w:b/>
          <w:i/>
          <w:color w:val="000000"/>
          <w:sz w:val="24"/>
          <w:szCs w:val="24"/>
        </w:rPr>
        <w:t>Приложение №2: График поверки аналитического оборудования на 2023г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ложение №3: Перечень работ/услуг по техническому обслуживанию оборуд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/>
      </w:pPr>
      <w:r>
        <w:rPr>
          <w:b/>
          <w:i/>
          <w:color w:val="000000"/>
          <w:sz w:val="24"/>
          <w:szCs w:val="24"/>
        </w:rPr>
        <w:t xml:space="preserve">Приложение №4: </w:t>
      </w:r>
      <w:r>
        <w:rPr>
          <w:b/>
          <w:i/>
          <w:sz w:val="24"/>
          <w:szCs w:val="24"/>
        </w:rPr>
        <w:t>«Форма калькуляции стоимости работ/услуг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 разработа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метролог                                                                                                            И.Е. Яковлев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02" w:gutter="0" w:header="567" w:top="709" w:footer="567" w:bottom="104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80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tbl>
      <w:tblPr>
        <w:tblW w:w="979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6"/>
        <w:gridCol w:w="1270"/>
        <w:gridCol w:w="1957"/>
        <w:gridCol w:w="3159"/>
        <w:gridCol w:w="30"/>
      </w:tblGrid>
      <w:tr>
        <w:trPr>
          <w:trHeight w:val="208" w:hRule="atLeast"/>
        </w:trPr>
        <w:tc>
          <w:tcPr>
            <w:tcW w:w="976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рафик проведения технического обслуживания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976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Аналитическое оборудование ООО "Самарские коммунальные системы"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976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                                (тип)  С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одской                 номер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</w:t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ичность проведения ТО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11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раз в квартал 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Хроматек-Кристалл-5000"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1327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ектрометр атомно-абсорбционный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ГА-915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>
          <w:trHeight w:val="489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нализатор ртути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-915 М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1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ярограф АВС-1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капиллярного электрофореза «Капель 105М»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7</w:t>
            </w:r>
          </w:p>
        </w:tc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3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кварта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44"/>
        <w:gridCol w:w="2572"/>
        <w:gridCol w:w="1356"/>
        <w:gridCol w:w="1957"/>
        <w:gridCol w:w="1208"/>
        <w:gridCol w:w="1208"/>
        <w:gridCol w:w="1219"/>
        <w:gridCol w:w="257"/>
        <w:gridCol w:w="10"/>
      </w:tblGrid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21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1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оточные анализаторы ООО "Самарские коммунальные системы"</w:t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1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                                (тип)  С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одской                 номер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ичность проведения ТО</w:t>
            </w:r>
          </w:p>
        </w:tc>
        <w:tc>
          <w:tcPr>
            <w:tcW w:w="2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3</w:t>
            </w:r>
          </w:p>
        </w:tc>
        <w:tc>
          <w:tcPr>
            <w:tcW w:w="2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атический анализатор алюминия ФЛЮОРАТ-АА-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ФС-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атор жидкости промышленный Liquilie System CA80A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before="12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6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Главный метролог</w:t>
        <w:tab/>
        <w:tab/>
        <w:tab/>
        <w:tab/>
        <w:tab/>
        <w:tab/>
        <w:tab/>
        <w:tab/>
        <w:tab/>
        <w:tab/>
        <w:t>И.Е. Яковлев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tbl>
      <w:tblPr>
        <w:tblW w:w="1030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6"/>
        <w:gridCol w:w="826"/>
        <w:gridCol w:w="1521"/>
        <w:gridCol w:w="236"/>
        <w:gridCol w:w="1124"/>
        <w:gridCol w:w="57"/>
        <w:gridCol w:w="795"/>
        <w:gridCol w:w="1274"/>
        <w:gridCol w:w="199"/>
        <w:gridCol w:w="2823"/>
        <w:gridCol w:w="30"/>
        <w:gridCol w:w="54"/>
      </w:tblGrid>
      <w:tr>
        <w:trPr>
          <w:trHeight w:val="315" w:hRule="atLeast"/>
        </w:trPr>
        <w:tc>
          <w:tcPr>
            <w:tcW w:w="10221" w:type="dxa"/>
            <w:gridSpan w:val="11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График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1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верки аналитического оборудования ООО "Самарские коммунальные системы"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1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 2023 год.</w:t>
            </w:r>
          </w:p>
        </w:tc>
        <w:tc>
          <w:tcPr>
            <w:tcW w:w="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                                (тип)  СИ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одской                 номер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</w:t>
            </w:r>
          </w:p>
        </w:tc>
        <w:tc>
          <w:tcPr>
            <w:tcW w:w="2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повер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51127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20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"Хроматек-Кристалл-5000"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1327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 .20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ктрометр атомно-абсорбционный МГА-915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20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лизатор ртути РА-915 М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20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ярограф АВС-1.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9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8.20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истема капиллярного электрофореза «Капель 105М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57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ЦКВ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отд. НФС-2)</w:t>
            </w:r>
          </w:p>
        </w:tc>
        <w:tc>
          <w:tcPr>
            <w:tcW w:w="2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2023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Главный метролог</w:t>
        <w:tab/>
        <w:tab/>
        <w:tab/>
        <w:tab/>
        <w:tab/>
        <w:tab/>
        <w:tab/>
        <w:tab/>
        <w:tab/>
        <w:tab/>
        <w:t>И.Е. Яковле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902" w:gutter="0" w:header="567" w:top="709" w:footer="567" w:bottom="104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6115" w:leader="none"/>
          <w:tab w:val="left" w:pos="6826" w:leader="underscore"/>
          <w:tab w:val="left" w:pos="8813" w:leader="underscore"/>
          <w:tab w:val="left" w:pos="9403" w:leader="underscor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/услуг по техническому обслуживанию оборудования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442" w:leader="underscore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Лабораторное оборудование</w:t>
      </w:r>
    </w:p>
    <w:tbl>
      <w:tblPr>
        <w:tblW w:w="100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6551"/>
      </w:tblGrid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(тип)  СИ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О (1 раз в квартал)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. В перечень работ входит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Внешний осмот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отсутствия механических поврежд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целостности коммуникаций и контактных соедин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надежности крепления соединительных элемен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Удаление загрязн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"Хроматек-Кристалл-5000"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. В перечень работ входит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Внешний осмот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отсутствия механических поврежд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целостности коммуникаций и контактных соедин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надежности крепления соединительных элемен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Удаление загрязн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пектрометр атомно-абсорбционный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ГА-91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. В перечень работ входит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Внешний осмот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отсутствия механических поврежд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целостности коммуникаций и контактных соедин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надежности крепления соединительных элемен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Удаление загрязн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нализатор ртути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-915 М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. В перечень работ входит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Внешний осмот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отсутствия механических поврежд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целостности коммуникаций и контактных соедин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надежности крепления соединительных элемен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Удаление загрязн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лярограф АВС-1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. В перечень работ входит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Внешний осмотр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отсутствия механических поврежд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целостности коммуникаций и контактных соединений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Проверка надежности крепления соединительных элементов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-Удаление загрязнений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истема капиллярного электрофореза «Капель 105М»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проводится на основании технической документации и в объёме раздела «техническое обслуживание» на данное оборудование.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/>
      </w:pPr>
      <w:r>
        <w:rPr>
          <w:b/>
          <w:sz w:val="22"/>
          <w:szCs w:val="24"/>
        </w:rPr>
        <w:t xml:space="preserve">2. </w:t>
      </w:r>
      <w:r>
        <w:rPr/>
        <w:t>Поточные анализаторы</w:t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552"/>
        <w:gridCol w:w="2551"/>
        <w:gridCol w:w="2724"/>
      </w:tblGrid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(тип)  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О1 (ежемесяч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О2 (1 раз в квартал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О3 (1 раз в год)</w:t>
            </w:r>
          </w:p>
        </w:tc>
      </w:tr>
      <w:tr>
        <w:trPr>
          <w:trHeight w:val="6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томатический анализатор алюминия ФЛЮОРАТ-АА-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Внешний осмотр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Контроль целостности шлангов и капилля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 xml:space="preserve">- Проверка заполнения подводящего капилляра люмогаллиона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Проверка заполнения капилляров, подводящих буферный раствор и раствор кислот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Провести визуальный контроль загрязнений шланг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Проконтролировать наличие пузырьков воздуха для подачи проб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 xml:space="preserve">- Контроль заполнения сливных емкостей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 xml:space="preserve">- Контроль опустошения емкостей с буферными растворами и растворами кисло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Операции ТО1+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Заполнение ёмкости раствором люмогаллиона, раствором кислоты и раствором буфе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Проверка правильности срабатывания насосов и капилля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Осуществление диагностики аналитической части оборудования с помощью встроенного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 xml:space="preserve">- Очистка и регенерация керамических мембранных микрофильтров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Проверка герметичности соединений шлангов, подводящих капилля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Оперцаии ТО2+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>
                <w:rFonts w:cs="Arial" w:ascii="Arial" w:hAnsi="Arial"/>
                <w:color w:val="333333"/>
                <w:shd w:fill="FFFFFF" w:val="clear"/>
              </w:rPr>
              <w:t>-</w:t>
            </w:r>
            <w:r>
              <w:rPr/>
              <w:t>Контроль стабильности градировочных характеристик в соответствии с РЭ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Корректировка интенсивности свечения ламп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Замена шлангов подачи  сброса пробы, подводящих капилляров люмогаллиона буферных растворов и растворов кислот (при необходимости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Замена мембранных микрофильт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Проверка уровня флуктоационных шум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Контроль дрейфа нулевой линии детект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Вскрытие корпуса, удаление загрязнений, визуальная оценка состоя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Чистка и регенерация</w:t>
            </w:r>
          </w:p>
        </w:tc>
      </w:tr>
      <w:tr>
        <w:trPr>
          <w:trHeight w:val="67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нализатор жидкости промышленный Liquilie System CA80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 xml:space="preserve">-Внешний осмотр, удаление загрязнений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Контроль надежности крепления подводящих узл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Контроль проводимости (отсутствие заторов) в капиллярах, каналах и шлангах приб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Контроль наличия пузырьков воздуха в капиллярах подачи пробы и подвижной фазы для подачи проб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Контроль расхода и корректировка (при необходимости) потока подвижной фазы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 xml:space="preserve">- Контроль опустошения емкостей с буферными растворами и растворами кисло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Операции ТО1+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Очистка цифровых датчик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 xml:space="preserve">- Очистка арматуры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 xml:space="preserve">- Очистка и регенерация керамических мембранных микрофильтров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Проверка и заполнение сосудов с реагентами и стандартными растворами до необходимого уровн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Осуществление диагностики аналитической части оборудования с помощью встроенного программного обеспеч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Выполнение проверки сопротивления цифровых индуктивных датчиков проводимости с помощью декадного магазина сопротивл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Проверка герметичности соединений шлангов, подводящих капилляр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Операции ТО2+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>
                <w:rFonts w:cs="Arial" w:ascii="Arial" w:hAnsi="Arial"/>
                <w:color w:val="333333"/>
                <w:shd w:fill="FFFFFF" w:val="clear"/>
              </w:rPr>
              <w:t>-</w:t>
            </w:r>
            <w:r>
              <w:rPr/>
              <w:t>Контроль стабильности градировочных характеристик в соответствии с РЭ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Корректировка интенсивности свечения ламп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Замена шлангов подачи  сброса пробы, подводящих капилляров люмогаллиона буферных растворов и растворов кислот (при необходимости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 Замена мембранных микрофильт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Проверка уровня флуктоационных шумов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Контроль дрейфа нулевой линии детект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Вскрытие корпуса, удаление загрязнений, визуальная оценка состоя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before="120" w:after="0"/>
              <w:rPr/>
            </w:pPr>
            <w:r>
              <w:rPr/>
              <w:t>-Чистка и регенерац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902" w:gutter="0" w:header="567" w:top="709" w:footer="567" w:bottom="10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алькуляции стоимости работ/услуг.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5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820"/>
        <w:gridCol w:w="1900"/>
        <w:gridCol w:w="3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именование работы/услуг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тоимость (руб.) без НДС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овое ТО согласно требования технического задания. </w:t>
              <w:br/>
              <w:t>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 Хроматек-Кристалл-5000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. Спектрометр атомно-абсорбционный МГА-915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одовое ТО согласно требования технического задания. Анализатор ртути РА-915 М 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. Полярограф АВС-1.1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. Система капиллярного электрофореза «Капель 105М»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. Автоматический анализатор алюминия ФЛЮОРАТ-АА-2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довое ТО согласно требования технического задания. Анализатор жидкости промышленный Liquilie System CA80AL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. стоимость годового ТО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Комплекс аппаратно-программный для медицинских исследований на базе хроматографа «Хроматек-Кристалл-5000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Хроматек-Кристалл-5000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Спектрометр атомно-абсорбционный МГА-915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ерка. Анализатор ртути РА-915 М 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верка. Полярограф АВС-1.1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верка. </w:t>
            </w:r>
            <w:r>
              <w:rPr>
                <w:sz w:val="24"/>
                <w:szCs w:val="24"/>
                <w:lang w:eastAsia="ru-RU"/>
              </w:rPr>
              <w:t>Система капиллярного электрофореза «Капель 105М»</w:t>
            </w:r>
          </w:p>
        </w:tc>
        <w:tc>
          <w:tcPr>
            <w:tcW w:w="1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. Стоимость поверки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. Стоимость услуг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902" w:gutter="0" w:header="567" w:top="709" w:footer="567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839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8.65pt;mso-wrap-distance-left:0pt;mso-wrap-distance-right:0pt;mso-wrap-distance-top:0pt;mso-wrap-distance-bottom:0pt;margin-top:-0.1pt;mso-position-vertical-relative:text;margin-left:480.8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8390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8.65pt;mso-wrap-distance-left:0pt;mso-wrap-distance-right:0pt;mso-wrap-distance-top:0pt;mso-wrap-distance-bottom:0pt;margin-top:-0.1pt;mso-position-vertical-relative:text;margin-left:480.8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8390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8.65pt;mso-wrap-distance-left:0pt;mso-wrap-distance-right:0pt;mso-wrap-distance-top:0pt;mso-wrap-distance-bottom:0pt;margin-top:-0.1pt;mso-position-vertical-relative:text;margin-left:480.8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7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06160</wp:posOffset>
              </wp:positionH>
              <wp:positionV relativeFrom="paragraph">
                <wp:posOffset>-1270</wp:posOffset>
              </wp:positionV>
              <wp:extent cx="1088390" cy="2368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Foot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Страница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из </w:t>
                          </w: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8.65pt;mso-wrap-distance-left:0pt;mso-wrap-distance-right:0pt;mso-wrap-distance-top:0pt;mso-wrap-distance-bottom:0pt;margin-top:-0.1pt;mso-position-vertical-relative:text;margin-left:480.8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WWFoot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Страница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из </w:t>
                    </w:r>
                    <w:r>
                      <w:rPr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1287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187" w:right="0" w:hanging="0"/>
      <w:outlineLvl w:val="0"/>
    </w:pPr>
    <w:rPr>
      <w:b/>
      <w:bCs/>
      <w:color w:val="000000"/>
      <w:spacing w:val="3"/>
      <w:sz w:val="23"/>
      <w:szCs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Tahoma" w:hAnsi="Tahoma" w:cs="Tahoma"/>
      <w:b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ahoma" w:hAnsi="Tahoma" w:cs="Tahoma"/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Arial" w:hAnsi="Arial" w:cs="Arial"/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WWFooter">
    <w:name w:val="WW-Footer"/>
    <w:basedOn w:val="Normal"/>
    <w:qFormat/>
    <w:pPr>
      <w:widowControl/>
      <w:suppressLineNumbers/>
      <w:tabs>
        <w:tab w:val="clear" w:pos="708"/>
        <w:tab w:val="center" w:pos="4677" w:leader="none"/>
        <w:tab w:val="right" w:pos="9355" w:leader="none"/>
      </w:tabs>
      <w:autoSpaceDE w:val="true"/>
      <w:textAlignment w:val="baseline"/>
    </w:pPr>
    <w:rPr>
      <w:rFonts w:ascii="Verdana" w:hAnsi="Verdana" w:cs="Verdana"/>
      <w:kern w:val="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13:00Z</dcterms:created>
  <dc:creator>KuznecovaLg</dc:creator>
  <dc:description/>
  <cp:keywords/>
  <dc:language>en-US</dc:language>
  <cp:lastModifiedBy>Яковлев Игорь Евгеньевич</cp:lastModifiedBy>
  <cp:lastPrinted>2022-09-02T12:05:00Z</cp:lastPrinted>
  <dcterms:modified xsi:type="dcterms:W3CDTF">2022-09-19T05:40:00Z</dcterms:modified>
  <cp:revision>3</cp:revision>
  <dc:subject/>
  <dc:title>Приложение № 5 к ПДО №_________</dc:title>
</cp:coreProperties>
</file>